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5435553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48528015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